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103" w:hanging="0"/>
        <w:rPr>
          <w:b/>
          <w:b/>
          <w:szCs w:val="24"/>
        </w:rPr>
      </w:pPr>
      <w:r>
        <w:rPr>
          <w:b/>
          <w:szCs w:val="24"/>
        </w:rPr>
        <w:tab/>
        <w:t xml:space="preserve">                                                                                                 </w:t>
      </w:r>
    </w:p>
    <w:p>
      <w:pPr>
        <w:pStyle w:val="Heading4"/>
        <w:ind w:left="5103" w:hanging="0"/>
        <w:rPr/>
      </w:pPr>
      <w:r>
        <w:rPr>
          <w:b/>
          <w:szCs w:val="24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УВЕРЖДЁН</w:t>
      </w:r>
    </w:p>
    <w:p>
      <w:pPr>
        <w:pStyle w:val="Normal"/>
        <w:ind w:left="4820" w:hanging="0"/>
        <w:jc w:val="center"/>
        <w:rPr/>
      </w:pPr>
      <w:r>
        <w:rPr/>
        <w:t xml:space="preserve">                                                                            </w:t>
      </w:r>
      <w:r>
        <w:rPr/>
        <w:t>приказом министерства образования</w:t>
      </w:r>
    </w:p>
    <w:p>
      <w:pPr>
        <w:pStyle w:val="Normal"/>
        <w:ind w:left="5103" w:hanging="0"/>
        <w:jc w:val="center"/>
        <w:rPr/>
      </w:pPr>
      <w:r>
        <w:rPr/>
        <w:t xml:space="preserve">                                                                                    </w:t>
      </w:r>
      <w:r>
        <w:rPr/>
        <w:t>Нижегородской области</w:t>
      </w:r>
    </w:p>
    <w:p>
      <w:pPr>
        <w:pStyle w:val="Normal"/>
        <w:tabs>
          <w:tab w:val="clear" w:pos="708"/>
          <w:tab w:val="left" w:pos="709" w:leader="none"/>
        </w:tabs>
        <w:ind w:left="5103" w:hanging="0"/>
        <w:jc w:val="center"/>
        <w:rPr>
          <w:sz w:val="24"/>
          <w:szCs w:val="20"/>
        </w:rPr>
      </w:pPr>
      <w:r>
        <w:rPr/>
        <w:t xml:space="preserve">                                                                          </w:t>
      </w:r>
      <w:r>
        <w:rPr/>
        <w:t>от _________№  ________________</w:t>
      </w:r>
    </w:p>
    <w:p>
      <w:pPr>
        <w:pStyle w:val="Normal"/>
        <w:tabs>
          <w:tab w:val="clear" w:pos="708"/>
          <w:tab w:val="left" w:pos="126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-график действий по обеспечению в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ого государственного образовательного стандарта  дошкольного образования</w:t>
      </w:r>
    </w:p>
    <w:p>
      <w:pPr>
        <w:pStyle w:val="Normal"/>
        <w:jc w:val="center"/>
        <w:rPr/>
      </w:pPr>
      <w:r>
        <w:rPr>
          <w:b/>
        </w:rPr>
        <w:t>(ФГОС ДО) в Ниже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197"/>
        <w:gridCol w:w="1612"/>
        <w:gridCol w:w="3538"/>
        <w:gridCol w:w="3355"/>
        <w:gridCol w:w="2522"/>
      </w:tblGrid>
      <w:tr>
        <w:trPr>
          <w:trHeight w:val="434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правление мероприятий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оки</w:t>
            </w:r>
          </w:p>
        </w:tc>
        <w:tc>
          <w:tcPr>
            <w:tcW w:w="9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гиональный уровень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учредителя образовательной организ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ституциональный </w:t>
            </w:r>
            <w:r>
              <w:rPr>
                <w:b/>
                <w:color w:val="C00000"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уровень  образовательной организации)</w:t>
            </w:r>
          </w:p>
        </w:tc>
      </w:tr>
      <w:tr>
        <w:trPr/>
        <w:tc>
          <w:tcPr>
            <w:tcW w:w="15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             Нормативно – правовое, методическое и аналитическое обеспечение реализации ФГОС ДО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нормативно- правовых актов, обеспечивающих введение ФГОС ДО  на территории Нижегород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2014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3.20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и утверждение нормативно-правовых актов, обеспечивающих введение ФГОС Д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Приказ министерства образования о создании региональной координационной комиссии по введению ФГОС Д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риказ министерства образования "Об утверждении плана - графика  действий по обеспечению введения ФГОС ДО на территории Нижегородской области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работка и утверждение  плана графика  действий по обеспечению введения ФГОС ДО  на территории муниципального района, городского округ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 утверждение ДОО плана графика введения ФГОС ДО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дение локальных актов образовательной организации: должностных инструкций,  ООП в соответствие с ФГОС ДО  (до 01.12.2014)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>Проведение аналитических работ по вопросам оценки стартовых условий введения ФГОС ДО</w:t>
            </w:r>
            <w:r>
              <w:rPr>
                <w:bCs/>
                <w:color w:val="C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</w:rPr>
              <w:t xml:space="preserve"> требований к качеству услуг дошкольного образова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евраль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20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201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 Организация работы по включению дошкольных образовательных организаций региона во Всероссийский мониторинг готовности образовательных организаций к введению ФГОС ДО(МО НО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Анализ готовности руководителей ДОО к введению ФГОС дошкольного образо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участия во Всероссийском мониторинге всех образовательных организаций, реализующих программы дошкольного образования, муниципального района, городского округ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мониторинг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C00000"/>
                <w:sz w:val="24"/>
                <w:szCs w:val="24"/>
              </w:rPr>
            </w:pPr>
            <w:r>
              <w:rPr>
                <w:bCs/>
                <w:color w:val="C00000"/>
                <w:sz w:val="24"/>
                <w:szCs w:val="24"/>
              </w:rPr>
            </w:r>
          </w:p>
        </w:tc>
      </w:tr>
      <w:tr>
        <w:trPr>
          <w:trHeight w:val="451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аналитических работ по вопросам оценки  требований к качеству услуг дошкольного образования со стороны родителей и учителей начальной ступени образова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1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color w:val="FF0000"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</w:rPr>
              <w:t xml:space="preserve">Обобщение аналитических материалов о требованиях к качеству услуг  дошкольного образования со стороны родителей, учителей начальной ступени образования, полученных от учредителей ДОО 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работка модели содержательно-технологической преемственности дошкольного и начального образования в рамках внедрения ФГОС дошкольного и начального общего образован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>Сбор информации по результатам опроса со всех образовательных организаций, реализующих программы дошкольного образования, муниципального района, городского округ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частие в опросах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разработке на основе ФГОС ДО основной образовательной программы дошкольного образования с учётом региональных, национальных и этнокультурных особенност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сентябрь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октябрь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2014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4-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7.20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4-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Организация зональных совещаний – семинаров с учредителями и руководителя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работка научно-методического сопровождения образования детей раннего и дошкольного возраста в соответствии с ФГОС Д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Реализация инновационно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экспериментальной) деятельности по тем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"Апробация программы для дошкольников "Разговор о здоровье: начало" в рамках реализации ФГОС Д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Организационно-методическое обеспечение  перехода ДОО к ФГОС ДО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"Разработка и апробация модели духовно-нравственного воспитания детей дошкольного возраста в образовательном пространстве ДОО"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24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4. Разработка и апробация педагогической технологии нравственно-патриотического воспитания детей дошкольного возраста в условиях ДОО и семьи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ведение методических  рекомендаций до всех  ДОО муниципального района, городского округ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работка и реализация сетевой модели взаимодействия ДОО с социальными партнёрам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чёт методических рекомендаций при разработке основой образовательной программы дошкольного образования, на основе примерных образовательных программ, находящихся в федеральном реестр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>Корректировка  разделов ОПП с учётом базовой оснащённости предметно -пространственной среды ДОО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ниторинг условий реализации ФГОС ДО в регион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4-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кабрь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Участие  региона во Всероссийском мониторинге  условий реализации ФГОС ДО и направление материалов в Минобрнауки Росси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МО НО)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ые программы по созданию условий реализации ФГОС ДО в ДО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здание условий реализации ФГОС ДО в ДОО</w:t>
            </w:r>
          </w:p>
        </w:tc>
      </w:tr>
      <w:tr>
        <w:trPr/>
        <w:tc>
          <w:tcPr>
            <w:tcW w:w="15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2.    Организационное обеспечение реализации ФГОС Д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оздание регионального координационно-методического центра введения ФГОС  ДО 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январь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</w:rPr>
              <w:t>2014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оздание региональной координационной комисс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введению ФГОС Д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color w:val="000000"/>
                <w:sz w:val="24"/>
                <w:szCs w:val="24"/>
              </w:rPr>
              <w:t>Формирование и подготовка на базе НИРО муниципальных команд тьюторов</w:t>
            </w:r>
            <w:r>
              <w:rPr>
                <w:sz w:val="24"/>
                <w:szCs w:val="24"/>
              </w:rPr>
              <w:t xml:space="preserve"> по вопросам введения ФГОС ДО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. Создание пилотных площадок по вопросам введения ФГОС  ДО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4. Подготовка и издание приказа "Об утверждении списка пилотных (апробационных) площадок по апробации механизма внедрения ФГОС ДО".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здание муниципальных координационных советов, консультационных центров по вопросам введения ФГОС  ДО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униципальных команд тьютеров по вопросам введения ФГОС Д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сурсное обеспечение деятельности пилотных   площадок по вопросам введения ФГОС  ДО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ция деятельности  пилотных площадок по вопросам введения ФГОС  ДО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еспечение координации деятельности субъектов образовательного процесса, ДОО по подготовке и введению ФГОС  Д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системы методической работы, обеспечивающей деятельность пилотных площадок по вопросам введения ФГОС  ДО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работка мер по ликвидации административных барьеров для развития негосударственного сектора, в т.ч.  индивидуального предпринимательства в сфере дошкольного образова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4-201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совещания и консультаций с главами муниципальных образований по вопросу  развития негосударственного сектора дошкольного образован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учёта ИП, оказывающих услуги в сфере дошкольного образования, на муниципальном уровне. Методическое сопровождение негосударственных организаций и индивидуальных предпринимателей,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ующих программы дошкольного образова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взаимодействия с ИП, оказывающими услуги в сфере дошкольного образования</w:t>
            </w:r>
          </w:p>
        </w:tc>
      </w:tr>
      <w:tr>
        <w:trPr>
          <w:trHeight w:val="3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олучения методической, психолого-педагогической, диагностической и консультативной помощи родителям детей, получающих дошкольное образование в форме семейного образова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 01.09.201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и утверждение нормативно- правового акта на уровне региона по организации получения методической, психолого-педагогической, диагностической и консультативной помощи родителям детей, получающих дошкольное образование в форме семейного образования в соответствии  с методическими рекомендациями Минобрнауки России по организации и функционированию консультативно- методических центров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муниципальных центров (консультативных пунктов) получения методической, психолого-педагогической, диагностической и консультативной помощи родителям детей, получающих дошкольное образование в форме семейного образова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работы пунктов получения методической, психолого-педагогической, диагностической и консультативной помощи родителям детей, получающих дошкольное образование в форме семейного образовани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4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пробация и внедрение системы оценки качества дошкольного образова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5-201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здание  министерством образования региональной системы мониторинга качества дошкольного образования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недрение и реализац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ормирование в образовательной организации внутренней системы оценки качества  дошкольного образования</w:t>
            </w:r>
          </w:p>
        </w:tc>
      </w:tr>
      <w:tr>
        <w:trPr/>
        <w:tc>
          <w:tcPr>
            <w:tcW w:w="15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3. Кадровое обеспечение  введения ФГОС Д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этапного повышения квалификации руководителей и педагогов ДОО по вопросам ФГОС Д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, февра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рт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-июль 201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юль 2014-2015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работка каскадной модели повышения квалификации и методического сопровождения специалистов системы дошкольного образования в условиях введения ФГОС Д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работка и апробация модульной программы повышения квалификации для подготовки муниципальных команд тьюторов по вопросам введения ФГОС Д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учение муниципальных команд тьюторов для сопровождения введения ФГОС Д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Планирование поэтапного повышения квалификации специалистов ДОО (в разных формах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5. Разработка программ и модулей повышения квалификации в соответствии с ФГОС ДО для различных категорий специалистов ДОО: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 для руководителей ДОО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для педагогов – психологов ДОО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для ст. воспитателей,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оспитателей ДОО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для музыкальных руководителей ДОО в соответствии с ФГОС ДО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 для инструкторов по физической культуре  ДОО в соответствии с ФГОС ДО</w:t>
            </w:r>
          </w:p>
          <w:p>
            <w:pPr>
              <w:pStyle w:val="Normal"/>
              <w:tabs>
                <w:tab w:val="clear" w:pos="708"/>
                <w:tab w:val="left" w:pos="2882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я  заместителей руководителей по методической работе ДОО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 Анализ потребности специалистов ДОО в разных формах повышения квалифик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Организация поэтапного повышения квалификации специалистов ДОО в соответствии с планом-графиком курсовой подготовки для обеспечения в 2016 году  100% повышения квалификации (в разных формах) специалистов ДОО по вопросам ФГОС Д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этапного повышения квалификации 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руководящих и педагогических работников ДОО в прохождении курсов повышения квалификации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етодических рекомендаций по проведению аттестации педагогических работников дошкольных организац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апрель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</w:rPr>
              <w:t>2014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Разработка информационно-методических материалов по проведению аттестации руководителей и педагогов ДОО в соответствии с  ФГОС  ДО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 Обеспечение функционирования аттестации руководителей и педагогов ДОО в соответствии с  ФГОС ДО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-график прохождения аттестации руководящих и педагогических работников ДОО муниципального района, городск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руководящих и педагогических работников ДОО в процедуре аттестаци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стажировочных площадок для подготовки тьюторов по сопровождению реализации ФГОС Д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юль - декабрь 2014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тбор и подготовка стажировочных площадок для  тьюторов по сопровождению реализации ФГОС ДО и специалистов ДО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Организация стажировок и выездных практических занятий на базе стажировочных площадок по вопросам реализации ФГОС ДО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стажировочных площадок на базе муниципального района/ городского округ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здание системы методической работы, обеспечивающей сопровождение введения ФГОС ДО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едложений в проект  ФГОС СПО и ВПО  по направлению подготовки "Педагогическое образование в соответствии с ФГОС Д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4"/>
                <w:szCs w:val="24"/>
              </w:rPr>
              <w:t xml:space="preserve">1. Модернизация содержания подготовки бакалавров и магистров по направлению психология и педагогика дошкольного образования в соответствии с ФГОС ДО на базе ФГБОУ ВПО НГПУ имени          К. Минина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рганизация деятельности ресурсного центра профессионального образования на базе ГБОУ СПО "Нижегородский педагогический колледж  имени   К.Д. Ушинского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еминар-совещание  для специалистов РОУ на базе ресурсного центра: "Профессиональное развитие педагогов ДОО средствами использования педагогических технологий"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         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4. Финансово –экономическое обеспечение ФГОС ДО</w:t>
            </w:r>
          </w:p>
        </w:tc>
      </w:tr>
      <w:tr>
        <w:trPr>
          <w:trHeight w:val="200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1.Подготовка нормативных правовых актов, определяющих, нормативное бюджетное финансирование   организаций, реализующих ФГОС ДО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Формирование регионального бюджета с учетом нормативов, обеспечивающих реализацию ФГОС Д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январь201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0pt"/>
                <w:rFonts w:cs="Times New Roman"/>
                <w:color w:val="000000"/>
                <w:sz w:val="24"/>
                <w:szCs w:val="24"/>
                <w:lang w:val="ru-RU"/>
              </w:rPr>
              <w:t xml:space="preserve">1.Реализация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0pt"/>
                <w:rFonts w:cs="Times New Roman"/>
                <w:spacing w:val="-3"/>
                <w:sz w:val="24"/>
                <w:szCs w:val="24"/>
                <w:lang w:val="ru-RU"/>
              </w:rPr>
              <w:t>- методики расчета нормативов  финансового обеспечения на реализацию образовательных программ дошкольного образования в МДОО, муниципальных общеобразовательных организациях, реализующих программы дошкольного образования;</w:t>
            </w:r>
          </w:p>
          <w:p>
            <w:pPr>
              <w:pStyle w:val="Normal"/>
              <w:rPr>
                <w:rStyle w:val="0pt"/>
                <w:rFonts w:ascii="Times New Roman" w:hAnsi="Times New Roman" w:cs="Times New Roman"/>
                <w:spacing w:val="-3"/>
                <w:sz w:val="24"/>
                <w:szCs w:val="24"/>
                <w:lang w:val="ru-RU"/>
              </w:rPr>
            </w:pPr>
            <w:r>
              <w:rPr>
                <w:rStyle w:val="0pt"/>
                <w:rFonts w:cs="Times New Roman"/>
                <w:spacing w:val="-3"/>
                <w:sz w:val="24"/>
                <w:szCs w:val="24"/>
                <w:lang w:val="ru-RU"/>
              </w:rPr>
              <w:t>2. - методики расчета размера субвенций из областного бюджета на исполнение полномочий в сфере общего образования в МДОО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0pt"/>
                <w:rFonts w:cs="Times New Roman"/>
                <w:color w:val="000000"/>
                <w:sz w:val="24"/>
                <w:szCs w:val="24"/>
                <w:lang w:val="ru-RU"/>
              </w:rPr>
              <w:t>3. -методики расчёта  среднего размера родительской платы за присмотр и уход за детьми, посещающими ДОО;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rStyle w:val="0pt"/>
                <w:color w:val="000000"/>
                <w:sz w:val="24"/>
                <w:szCs w:val="24"/>
              </w:rPr>
              <w:t xml:space="preserve">Разработка (внесение изменений) в локальные акты,  муниципального уровня, регламентирующие установление заработной платы работников ДОО, в том числе стимулирующих надбавок и доплат, порядка и размеров премирования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0pt"/>
                <w:color w:val="000000"/>
                <w:sz w:val="24"/>
                <w:szCs w:val="24"/>
              </w:rPr>
              <w:t>Заключение дополнительных соглашений к трудовому договору с педагогическими работникам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rStyle w:val="0pt"/>
                <w:color w:val="000000"/>
                <w:sz w:val="24"/>
                <w:szCs w:val="24"/>
              </w:rPr>
              <w:t>Установление за счет средств, полученных от приносящей доход деятельности, различных видов материальной поддержки участников образовательных отношени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197"/>
        <w:gridCol w:w="1612"/>
        <w:gridCol w:w="3538"/>
        <w:gridCol w:w="445"/>
        <w:gridCol w:w="2910"/>
        <w:gridCol w:w="2522"/>
      </w:tblGrid>
      <w:tr>
        <w:trPr>
          <w:trHeight w:val="200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0pt"/>
                <w:rFonts w:cs="Times New Roman"/>
                <w:color w:val="000000"/>
                <w:sz w:val="24"/>
                <w:szCs w:val="24"/>
                <w:lang w:val="ru-RU"/>
              </w:rPr>
              <w:t>реализующие образовательные программы дошкольного образования в государственных и муниципальных образовательных организациях 4.- порядка обращения за получением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, и порядка ее выплаты;</w:t>
            </w:r>
          </w:p>
          <w:p>
            <w:pPr>
              <w:pStyle w:val="Normal"/>
              <w:rPr>
                <w:rStyle w:val="0pt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0pt"/>
                <w:rFonts w:cs="Times New Roman"/>
                <w:color w:val="000000"/>
                <w:sz w:val="24"/>
                <w:szCs w:val="24"/>
              </w:rPr>
              <w:t>5.- методики расчёта объёма субвенций, передаваемых бюджетам муниципальных районов из областного бюджета на исполнение полномочий по финансовому обеспечению получения дошкольного образования в частных ДОО.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snapToGrid w:val="false"/>
              <w:rPr>
                <w:rStyle w:val="0pt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ind w:hanging="0"/>
              <w:jc w:val="both"/>
              <w:rPr>
                <w:rStyle w:val="0pt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ниторинг финансового обеспечения прав граждан на получение общедоступного и бесплатного дошкольного образования в условиях введения ФГОС Д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прель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4-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дготовка бюджетных проектировок на очередной финансовый год с учётом рекомендаций Минобрнауки России по реализации полномочий субъектов по финансовому обеспечению реализации прав граждан на получение </w:t>
            </w:r>
            <w:r>
              <w:rPr>
                <w:rStyle w:val="0pt"/>
                <w:spacing w:val="-3"/>
                <w:sz w:val="24"/>
                <w:szCs w:val="24"/>
              </w:rPr>
              <w:t>общедоступного и бесплатного</w:t>
            </w:r>
            <w:r>
              <w:rPr>
                <w:rStyle w:val="0pt"/>
                <w:color w:val="000000"/>
                <w:sz w:val="24"/>
                <w:szCs w:val="24"/>
              </w:rPr>
              <w:t xml:space="preserve"> дошкольного образования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ормативно-правовой акт, утверждающий значение финансового норматива на содержание имущества, создание условий для  присмотра и ухода и организации получения </w:t>
            </w:r>
            <w:r>
              <w:rPr>
                <w:rStyle w:val="0pt"/>
                <w:spacing w:val="-3"/>
                <w:sz w:val="24"/>
                <w:szCs w:val="24"/>
              </w:rPr>
              <w:t>общедоступного и бесплатного</w:t>
            </w:r>
            <w:r>
              <w:rPr>
                <w:rStyle w:val="0pt"/>
                <w:color w:val="000000"/>
                <w:sz w:val="24"/>
                <w:szCs w:val="24"/>
              </w:rPr>
              <w:t xml:space="preserve"> дошкольного образова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рректировка и выполнение муниципальных заданий</w:t>
            </w:r>
          </w:p>
        </w:tc>
      </w:tr>
      <w:tr>
        <w:trPr/>
        <w:tc>
          <w:tcPr>
            <w:tcW w:w="15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 Информационное обеспечение введения ФГОС  ДО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1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практические конференции, семинары. Практикумы,  круглые столы, дискуссионные площадки по вопросам введения ФГОС ДО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ентябрь 201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август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ентябрь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вгуст-сентябрь 2015 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Организация и проведение семинара для специалистов РОО: "Использование ресурсов социокультурной среды для социализации и развития детей  в соответствии с ФГОС ДО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рганизация и проведение круглого стола на тему  "Внедрение ФГОС  ДО в образовательную деятельность ДОО"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Организация и проведение научно-методического семинара "Преемственность дошкольного и начального образования в соответствии с ФГОС ДО: новые проблемы и пути их решения"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Проведение семинара-презентации "Использование ИКТ в деятельности ДОО в соответствии с ФГОС ДО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ведение семинара-совещания для руководителей муниципальных методических служб и муниципальных команд тьюторов "Информационное и методическое сопровождение введения ФГОС ДО на муниципальном уровне "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общественных обсуждений в открытом информационном пространстве (сайты органов исполнительной власти, сайты ДОО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TV</w:t>
            </w:r>
            <w:r>
              <w:rPr>
                <w:bCs/>
                <w:color w:val="000000"/>
                <w:sz w:val="24"/>
                <w:szCs w:val="24"/>
              </w:rPr>
              <w:t>) по вопросам введения и реализации ФГОС ДО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убликации в СМИ о ходе введения и реализации ФГОС Д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вебинаров  по вопросам введения и реализации ФГОС ДО                          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рганизация вебинаров по вопросам введения ФГОС ДО (ежеквартально на базе НИРО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i/>
                <w:i/>
                <w:color w:val="C00000"/>
                <w:sz w:val="24"/>
                <w:szCs w:val="24"/>
              </w:rPr>
            </w:pPr>
            <w:r>
              <w:rPr>
                <w:bCs/>
                <w:i/>
                <w:color w:val="C00000"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частие в вебинарах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частие в вебинарах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ие информационно- просветительских мероприятий для  широкой общественности через средства массовой информации, интернет-ресурсы о ходе и результатах введения ФГОС  ДО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крытости и доступности информации о системе дошкольного образования регион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Широкое информирование общественности через средства массовой информации о введении ФГОС ДО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Информирование общественности муниципального района         (городского округа) через средства массовой информации о введении ФГОС Д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Широкое информирование  родительской общественности через средства массовой информации о введении ФГОС Д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ведение официального сайта ДОО в сети                          " Интернет"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электронного ресурса (портала) для методического сопровождения муниципальных команд тьюторов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 вопросам</w:t>
            </w:r>
            <w:r>
              <w:rPr>
                <w:sz w:val="24"/>
                <w:szCs w:val="24"/>
              </w:rPr>
              <w:t xml:space="preserve"> введения ФГОС  ДО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здание и контентное наполнение электронного ресурса (портала) для методического сопровождения муниципальных команд тьюторов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вопросам введения ФГОС  ДО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а платформе системы дистанционного обучения НИРО )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Методическое сопровождение специалистов системы дошкольного образования, в т.ч. с использованием ДО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тодической работы в ДОО по вопросам ФГОС ДО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работка и публикация методических материалов, сопровождающих введение ФГОС Д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ческие пособия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Малыш в мире природы и творчества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Малыш-говорун"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борники информационно-методических материалов для руководителей ДО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"Развитие вариативных форм дошкольного образования в контексте актуального запроса семьи" (из опыта работы ДОО)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"Организационно-методическое сопровождение перехода ДОО к ФГОС ДО" 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ДОО методической литературой под ФГОС Д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197"/>
        <w:gridCol w:w="1612"/>
        <w:gridCol w:w="3983"/>
        <w:gridCol w:w="2910"/>
        <w:gridCol w:w="2522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>Реализация принципов государственно-общественного характера управления образованием</w:t>
            </w:r>
            <w:r>
              <w:rPr>
                <w:bCs/>
                <w:color w:val="C00000"/>
                <w:sz w:val="24"/>
                <w:szCs w:val="24"/>
              </w:rPr>
              <w:t xml:space="preserve">, </w:t>
            </w:r>
            <w:r>
              <w:rPr>
                <w:bCs/>
                <w:color w:val="000000"/>
                <w:sz w:val="24"/>
                <w:szCs w:val="24"/>
              </w:rPr>
              <w:t>включая формы публичной отчётно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публичной отчётности региональной образовательной системыо ходе и реализации введения ФГОС ДО ( МО НО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публичной отчётности муниципальной образовательной системы о ходе и результатах введения ФГОС Д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ие публичного отчета</w:t>
            </w:r>
            <w:r>
              <w:rPr>
                <w:bCs/>
                <w:color w:val="000000"/>
                <w:sz w:val="24"/>
                <w:szCs w:val="24"/>
              </w:rPr>
              <w:t xml:space="preserve"> ДОО о ходе и результатах введения ФГОС ДО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1440" w:leader="none"/>
        </w:tabs>
        <w:ind w:left="8789" w:firstLine="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pacing w:val="-3"/>
      <w:sz w:val="18"/>
      <w:szCs w:val="18"/>
      <w:lang w:bidi="ar-SA"/>
    </w:rPr>
  </w:style>
  <w:style w:type="character" w:styleId="0pt">
    <w:name w:val="Основной текст + Интервал 0 pt"/>
    <w:qFormat/>
    <w:rPr>
      <w:spacing w:val="-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16"/>
      <w:ind w:firstLine="800"/>
    </w:pPr>
    <w:rPr>
      <w:spacing w:val="-3"/>
      <w:sz w:val="18"/>
      <w:szCs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34:00Z</dcterms:created>
  <dc:creator>Админ</dc:creator>
  <dc:description/>
  <cp:keywords/>
  <dc:language>en-US</dc:language>
  <cp:lastModifiedBy>User</cp:lastModifiedBy>
  <cp:lastPrinted>2014-02-27T16:08:00Z</cp:lastPrinted>
  <dcterms:modified xsi:type="dcterms:W3CDTF">2014-03-03T10:26:00Z</dcterms:modified>
  <cp:revision>23</cp:revision>
  <dc:subject/>
  <dc:title>Наименование мероприятий</dc:title>
</cp:coreProperties>
</file>